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>Шасси 11АК19Р4 с двумя тюнерами, память либо 24С08</w:t>
      </w:r>
      <w:r>
        <w:rPr/>
        <w:t>W</w:t>
      </w:r>
      <w:r>
        <w:rPr>
          <w:lang w:val="ru-RU"/>
        </w:rPr>
        <w:t xml:space="preserve">6 либо 24LC08.(в зависимости от установленной на заводе) Процессор с наклейкой </w:t>
      </w:r>
      <w:r>
        <w:rPr/>
        <w:t>VERS</w:t>
      </w:r>
      <w:r>
        <w:rPr>
          <w:lang w:val="ru-RU"/>
        </w:rPr>
        <w:t xml:space="preserve"> 1.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19:53:00Z</dcterms:created>
  <dc:creator>Юра</dc:creator>
  <dc:description/>
  <dc:language>en-US</dc:language>
  <cp:lastModifiedBy>Юра</cp:lastModifiedBy>
  <dcterms:modified xsi:type="dcterms:W3CDTF">2004-09-15T19:59:00Z</dcterms:modified>
  <cp:revision>1</cp:revision>
  <dc:subject/>
  <dc:title>Шасси 11АК19Р4 с двумя тюнерами, память либо 24С08W6 либо 24LC08</dc:title>
</cp:coreProperties>
</file>